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36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30 de março de 2017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>LOCAL:</w:t>
      </w:r>
      <w:r>
        <w:rPr>
          <w:rFonts w:cs="Arial" w:ascii="Arial" w:hAnsi="Arial"/>
          <w:color w:val="000099"/>
        </w:rPr>
        <w:t xml:space="preserve"> Esplanada dos Ministérios, Bloco F, Ed. Sede - 9º andar – Sala 902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ovação da ata referente 235ª Reunião Ordinária do CNP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a) Crédito Consignado – Revisão do teto atual das taxas de juros – 09h40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Edvaldo Duarte Barbosa – Coordenador-Geral de Estudos Previdenciários – MF e André Maurício Trindade da Rocha - Chefe Adjunto de Unidade do Departamento de Monitoramento do Sistema Financeiro – Desig – Banco Cent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b) Educação Financeira para Aposentados de Baixa Renda – 10h15</w:t>
      </w:r>
    </w:p>
    <w:p>
      <w:pPr>
        <w:pStyle w:val="Normal"/>
        <w:jc w:val="both"/>
        <w:rPr/>
      </w:pPr>
      <w:r>
        <w:rPr>
          <w:rFonts w:cs="Arial" w:ascii="Arial" w:hAnsi="Arial"/>
          <w:color w:val="000099"/>
        </w:rPr>
        <w:t>Apresentação: Cláudia Donegá – Coordenadora de Projetos da Associação de Educação Financeira do Brasi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c) Estudo sobre o Perfil dos Microempreendedores Individuais – MEI – 11h00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Hélio Zylberstajn - Professor Sênior/Universidade de São Paul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 xml:space="preserve">d) </w:t>
      </w:r>
      <w:r>
        <w:rPr>
          <w:rFonts w:cs="Arial" w:ascii="Arial" w:hAnsi="Arial"/>
          <w:b/>
          <w:bCs/>
          <w:color w:val="000099"/>
        </w:rPr>
        <w:t xml:space="preserve">Recuperação de Créditos: </w:t>
      </w:r>
      <w:r>
        <w:rPr>
          <w:rFonts w:cs="Arial" w:ascii="Arial" w:hAnsi="Arial"/>
          <w:b/>
          <w:color w:val="000099"/>
        </w:rPr>
        <w:t>Cobrança da Dívida Ativa da União - Créditos Previdenciários – 11h45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Daniel Saboia Xavier – Coordenador-Geral de Grandes Devedores - PGF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b w:val="false"/>
          <w:b w:val="false"/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37ª Reunião Ordinária a ser realizada em 27/04/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9700" cy="8001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1:54:00Z</dcterms:created>
  <dc:creator>zila.oliveira</dc:creator>
  <dc:description/>
  <dc:language>en-US</dc:language>
  <cp:lastModifiedBy>Silvana do Socorro Machado Rodrigues - MPS</cp:lastModifiedBy>
  <cp:lastPrinted>2017-03-27T17:01:00Z</cp:lastPrinted>
  <dcterms:modified xsi:type="dcterms:W3CDTF">2017-03-27T22:01:00Z</dcterms:modified>
  <cp:revision>3</cp:revision>
  <dc:subject/>
  <dc:title>PAUTA PRELIMINAR</dc:title>
</cp:coreProperties>
</file>